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SCIMMIOTTO NEL GIARDINO DEI PESCH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Personaggi:</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SCIMMIOTTO</w:t>
        <w:tab/>
        <w:tab/>
        <w:tab/>
        <w:tab/>
        <w:tab/>
        <w:tab/>
        <w:tab/>
        <w:t>RAGAZZE FATATE</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IMPERATORE DI GIADA</w:t>
        <w:tab/>
        <w:tab/>
        <w:tab/>
        <w:tab/>
        <w:t>SERVI FATATI</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REGINA DEL CIELO</w:t>
        <w:tab/>
        <w:tab/>
        <w:tab/>
        <w:tab/>
        <w:t>POPOLO DELLE SCIMMIE</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LAO TZE</w:t>
        <w:tab/>
        <w:tab/>
        <w:tab/>
        <w:tab/>
        <w:tab/>
        <w:tab/>
        <w:tab/>
        <w:tab/>
        <w:t>GUERRIERI FATATI</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SPIRITO LOCALE</w:t>
        <w:tab/>
        <w:tab/>
        <w:tab/>
        <w:tab/>
        <w:tab/>
        <w:tab/>
        <w:t>NARRATORI</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Un giorno l’Imperatore di Giada mandò a chiamare Scimmiotto per affidargli la cura del Giardino dei Peschi. Scimmiotto, che non aveva altro da fare, accettò con gioia l’incarico.</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FRA IMPERATORE E SCIMMIOTTO</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Lo Spirito Locale accolse Scimmiotto nel giardino e gli spiegò che c’erano più di tremila alberi i cui frutti avevano magici poteri: chi ne mangiava viveva più del cielo e della terra.</w:t>
      </w:r>
    </w:p>
    <w:p>
      <w:pPr>
        <w:pStyle w:val="Normal"/>
        <w:jc w:val="both"/>
        <w:rPr>
          <w:rFonts w:ascii="Arial" w:hAnsi="Arial" w:cs="Arial"/>
          <w:sz w:val="32"/>
        </w:rPr>
      </w:pPr>
      <w:r>
        <w:rPr>
          <w:rFonts w:cs="Arial" w:ascii="Arial" w:hAnsi="Arial"/>
          <w:sz w:val="32"/>
        </w:rPr>
        <w:t>Appena Scimmiotto vide che molte pesche erano mature, decise di mangiarsele prima che lo facesse qualcun altro.</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FRA SCIMMIOTTO E LO SPIRITO LOCALE</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Ma una mattina la Regina del Cielo, avendo deciso di dare un Banchetto di Pesche, disse alle sue Ragazze Fatate di prendere i loro panieri e cogliere le pesche nel Giardino dei Peschi.</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FRA REGINA E RAGAZZE</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Quando le Fate arrivarono nel giardino, cominciarono a raccogliere le pesche. Scimmiotto le sorprese e, non sapendo chi fossero, le rimproverò. Le Ragazze, spaventatissime, chiesero perdono e spiegarono che erano lì per ordine della Regina del Cielo. Allora Scimmiotto si calmò e volle sapere se anche lui fosse stato invitato al Banchetto di Pesche. Le Fate non lo sapevano. Così Scimmiotto fece loro un incantesimo e partì per capire se l’invito riguardava anche lui.</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FRA SCIMMIOTTO E FATE</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Scimmiotto partì sulla sua nuvola magica e quando arrivò al Banchetto non c’era ancora nessun invitato. Solo i servi fatati erano impegnati a preparare cibo e vino. Scimmiotto si sentì l’acquolina in bocca e se non ci fossero stati tutti quei servi… Insomma fu costretto ad usare i suoi poteri magici. Dopodichè si abbuffò di cibo e di vino.</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FRA SCIMMIOTTO E SERVI</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Poco dopo, cominciò a sentirsi brillo e, per paura di essere sorpreso dagli invitati in quello stato, decise di andarsene a casa. Ma, povero Scimmiotto, era proprio ubriaco! Finì per perdere la strada e trovarsi a casa del vecchio Lao Tze. Lao Tze non c’era ma il suo potente elisir, il tesoro più grande degli Immortali, era lì a portata di mano. Scimmiotto ne approfittò, ne fece man bassa, salvo poi pentirsi e scappare via.</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DI SCIMMIOTTO</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Scappò dal suo popolo, che lo accolse con grande gioia e gli offrì del vino. Ma Scimmiotto, che aveva bevuto il vino degli Immortali, lo sputò e si offrì di rubarne un po’ anche per i suoi simili.</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FRA SCIMMIOTTO E ALTRE SCIMMIE</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Nel frattempo le Ragazze Fatate, liberatesi dall’incantesimo, tornarono dalla Regina del Cielo e le raccontarono del loro incontro con Scimmiotto.</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FRA FATE E REGINA DEL CIELO</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La Regina del Cielo riferì immediatamente all’Imperatore di Giada del comportamento di Scimmiotto e, mentre erano lì, irruppero una folla di servi con la notizia che qualcuno aveva messo sottosopra il Banchetto, aveva rubato il vino e mangiato tutte le leccornie.</w:t>
      </w:r>
    </w:p>
    <w:p>
      <w:pPr>
        <w:pStyle w:val="Normal"/>
        <w:jc w:val="both"/>
        <w:rPr>
          <w:rFonts w:ascii="Arial" w:hAnsi="Arial" w:cs="Arial"/>
          <w:sz w:val="32"/>
        </w:rPr>
      </w:pPr>
      <w:r>
        <w:rPr>
          <w:rFonts w:cs="Arial" w:ascii="Arial" w:hAnsi="Arial"/>
          <w:sz w:val="32"/>
        </w:rPr>
        <w:t>Arrivò anche Lao Tze a denunciare il furto del suo elisir.</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FRA IMPERATORE, SERVI E LAO TZE</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Allora l’Imperatore ordinò delle minuziose indagini, dalle quali risultò che il responsabile di tutti quei disordini era Scimmiotto.</w:t>
      </w:r>
    </w:p>
    <w:p>
      <w:pPr>
        <w:pStyle w:val="Normal"/>
        <w:jc w:val="both"/>
        <w:rPr>
          <w:rFonts w:ascii="Arial" w:hAnsi="Arial" w:cs="Arial"/>
          <w:sz w:val="32"/>
        </w:rPr>
      </w:pPr>
      <w:r>
        <w:rPr>
          <w:rFonts w:cs="Arial" w:ascii="Arial" w:hAnsi="Arial"/>
          <w:sz w:val="32"/>
        </w:rPr>
        <w:t>Non restava altro da fare che muovere guerra a Scimmiotto e al suo popolo.</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SCENA DELLA GUERRA FRA SCIMMIE E ESSERI FATATI</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NARRATORE:</w:t>
      </w:r>
    </w:p>
    <w:p>
      <w:pPr>
        <w:pStyle w:val="Normal"/>
        <w:jc w:val="both"/>
        <w:rPr>
          <w:rFonts w:ascii="Arial" w:hAnsi="Arial" w:cs="Arial"/>
          <w:sz w:val="32"/>
        </w:rPr>
      </w:pPr>
      <w:r>
        <w:rPr>
          <w:rFonts w:cs="Arial" w:ascii="Arial" w:hAnsi="Arial"/>
          <w:sz w:val="32"/>
        </w:rPr>
        <w:t>In ogni vittoria c’è una sconfitta. Un vecchio proverbio dice: “Ucciderne diecimila ne costa tremila!”</w:t>
      </w:r>
    </w:p>
    <w:p>
      <w:pPr>
        <w:pStyle w:val="Normal"/>
        <w:jc w:val="both"/>
        <w:rPr>
          <w:rFonts w:ascii="Arial" w:hAnsi="Arial" w:cs="Arial"/>
          <w:sz w:val="32"/>
        </w:rPr>
      </w:pPr>
      <w:r>
        <w:rPr>
          <w:rFonts w:cs="Arial" w:ascii="Arial" w:hAnsi="Arial"/>
          <w:sz w:val="3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22:00Z</dcterms:created>
  <dc:creator>... ...</dc:creator>
  <dc:description/>
  <cp:keywords/>
  <dc:language>en-US</dc:language>
  <cp:lastModifiedBy>Silvia Dolci</cp:lastModifiedBy>
  <dcterms:modified xsi:type="dcterms:W3CDTF">2012-05-07T19:22:00Z</dcterms:modified>
  <cp:revision>2</cp:revision>
  <dc:subject/>
  <dc:title>SCIMMIOTTO NEL GIARDINO DEI PESCHI</dc:title>
</cp:coreProperties>
</file>